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overflowPunct w:val="true"/>
        <w:autoSpaceDE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/ Finalisation de l’applic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A/ Des boutons de fermeture dans les trois formulaires suivants 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Saisie des factures 2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Saisie des clients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Saisie des produit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éments de modes opératoires (la procédure est identique pour chaque formulaire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</w:rPr>
        <w:t>Ouvrez</w:t>
      </w:r>
      <w:r>
        <w:rPr>
          <w:rFonts w:cs="Arial" w:ascii="Arial" w:hAnsi="Arial"/>
          <w:sz w:val="22"/>
        </w:rPr>
        <w:t xml:space="preserve"> le formulaire à modifier en mode créat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</w:rPr>
        <w:t>Sélectionnez</w:t>
      </w:r>
      <w:r>
        <w:rPr>
          <w:rFonts w:cs="Arial" w:ascii="Arial" w:hAnsi="Arial"/>
          <w:sz w:val="22"/>
        </w:rPr>
        <w:t xml:space="preserve"> l’outil « Bouton de commande » </w:t>
      </w:r>
      <w:r>
        <w:rPr>
          <w:rFonts w:cs="Arial" w:ascii="Arial" w:hAnsi="Arial"/>
          <w:sz w:val="22"/>
        </w:rPr>
        <w:drawing>
          <wp:inline distT="0" distB="0" distL="0" distR="0">
            <wp:extent cx="200025" cy="21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65" t="19144" r="24090" b="24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et  effectuez le tracé du bouton en pied de formulaire (ou en entêt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ssistant vous guide ensuite :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80745</wp:posOffset>
                </wp:positionV>
                <wp:extent cx="1519555" cy="571500"/>
                <wp:effectExtent l="5715" t="5080" r="18605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108439"/>
                            <a:gd name="adj5" fmla="val 104222"/>
                            <a:gd name="adj6" fmla="val 111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catégorie vous donne une première idée de ce que vous souhaitez f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54pt;margin-top:69.35pt;width:119.6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catégorie vous donne une première idée de ce que vous souhaitez f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023745</wp:posOffset>
                </wp:positionV>
                <wp:extent cx="1519555" cy="685800"/>
                <wp:effectExtent l="5715" t="408940" r="19843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167319"/>
                            <a:gd name="adj5" fmla="val -58981"/>
                            <a:gd name="adj6" fmla="val 230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l ne reste plus qu’à sélectionner l’action désirée avant de passer à la su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59.35pt;width:119.6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l ne reste plus qu’à sélectionner l’action désirée avant de passer à la su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919345" cy="2777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81735</wp:posOffset>
                </wp:positionV>
                <wp:extent cx="1519555" cy="552450"/>
                <wp:effectExtent l="5715" t="28575" r="8870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552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689"/>
                            <a:gd name="adj4" fmla="val 117092"/>
                            <a:gd name="adj5" fmla="val -4254"/>
                            <a:gd name="adj6" fmla="val 158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us pouvez affecter soit un texte, soit une image au bouton de comma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3.05pt;width:119.6pt;height:4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us pouvez affecter soit un texte, soit une image au bouton de commande</w:t>
                      </w:r>
                    </w:p>
                  </w:txbxContent>
                </v:textbox>
                <v:fill o:detectmouseclick="t" type="solid" color2="black"/>
                <v:stroke color="#ccff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1480</wp:posOffset>
                </wp:positionH>
                <wp:positionV relativeFrom="paragraph">
                  <wp:posOffset>1301115</wp:posOffset>
                </wp:positionV>
                <wp:extent cx="733425" cy="13335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02.45pt" to="190.1pt,112.9pt" stroked="t" o:allowincell="f" style="position:absolute">
                <v:stroke color="#ccff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848485</wp:posOffset>
                </wp:positionV>
                <wp:extent cx="1519555" cy="552450"/>
                <wp:effectExtent l="5715" t="276225" r="19164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552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689"/>
                            <a:gd name="adj4" fmla="val 132467"/>
                            <a:gd name="adj5" fmla="val -49078"/>
                            <a:gd name="adj6" fmla="val 225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Vous pouvez aussi rechercher des images stockées sur disqu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45.55pt;width:119.6pt;height:4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Vous pouvez aussi rechercher des images stockées sur disque 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153025" cy="2886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92405</wp:posOffset>
                </wp:positionV>
                <wp:extent cx="2738120" cy="552450"/>
                <wp:effectExtent l="1138555" t="5080" r="5715" b="2457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160" cy="552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689"/>
                            <a:gd name="adj4" fmla="val -32212"/>
                            <a:gd name="adj5" fmla="val 144023"/>
                            <a:gd name="adj6" fmla="val -4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ffecter un nom significatif au bouton (pour personnaliser le code VBA généré par access, on s’y retrouve plus facilemen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5.15pt;width:215.55pt;height:4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ffecter un nom significatif au bouton (pour personnaliser le code VBA généré par access, on s’y retrouve plus facilement)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48250" cy="14668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ne reste plus qu’à ajuster la taille du bouton, à sauvegarder les modifications et à tester le bouton en mode formulaire.</w:t>
        <w:br/>
      </w:r>
    </w:p>
    <w:p>
      <w:pPr>
        <w:pStyle w:val="Normal"/>
        <w:rPr/>
      </w:pPr>
      <w:r>
        <w:rPr>
          <w:rFonts w:cs="Arial" w:ascii="Arial" w:hAnsi="Arial"/>
          <w:sz w:val="22"/>
        </w:rPr>
        <w:t>Exemple de résultat obtenu :</w:t>
        <w:br/>
      </w:r>
      <w:r>
        <w:rPr/>
        <w:drawing>
          <wp:inline distT="0" distB="0" distL="0" distR="0">
            <wp:extent cx="5756910" cy="5060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justez la taille de la fenêtre pour que le contenu puisse s’afficher entièrement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72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/ Sécuriser les formulaires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éviter que l’utilisateur ne ferme intempestivement la fenêtre, ne modifie la taille de celle-ci ou n’utilise les ascenseurs, vous allez le priver de ces éléments :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Ouvrez</w:t>
      </w:r>
      <w:r>
        <w:rPr>
          <w:rFonts w:cs="Arial" w:ascii="Arial" w:hAnsi="Arial"/>
          <w:sz w:val="22"/>
        </w:rPr>
        <w:t xml:space="preserve"> le formulaire à modifier en mode création (exemple illustré pour le formulaire « </w:t>
      </w:r>
      <w:r>
        <w:rPr>
          <w:rFonts w:cs="Arial" w:ascii="Arial" w:hAnsi="Arial"/>
          <w:i/>
          <w:iCs/>
          <w:sz w:val="22"/>
        </w:rPr>
        <w:t>Saisie des factures 2</w:t>
      </w:r>
      <w:r>
        <w:rPr>
          <w:rFonts w:cs="Arial" w:ascii="Arial" w:hAnsi="Arial"/>
          <w:sz w:val="22"/>
        </w:rPr>
        <w:t> »)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3830</wp:posOffset>
                </wp:positionH>
                <wp:positionV relativeFrom="paragraph">
                  <wp:posOffset>366395</wp:posOffset>
                </wp:positionV>
                <wp:extent cx="342900" cy="30035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0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8.85pt;width:26.95pt;height:23.6pt;mso-wrap-style:none;v-text-anchor:middle">
                <v:fill o:detectmouseclick="t" on="false"/>
                <v:stroke color="#ccffff" weight="284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</w:rPr>
        <w:t>Sélectionnez le formulaire en entier en cliquant sur le bouton de sélection de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formulaire : </w:t>
      </w:r>
      <w:r>
        <w:rPr>
          <w:rFonts w:cs="Arial" w:ascii="Arial" w:hAnsi="Arial"/>
          <w:sz w:val="22"/>
        </w:rPr>
        <w:drawing>
          <wp:inline distT="0" distB="0" distL="0" distR="0">
            <wp:extent cx="1485900" cy="523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ffichez</w:t>
      </w:r>
      <w:r>
        <w:rPr/>
        <w:t xml:space="preserve"> les propriétés du formulaire (menu </w:t>
      </w:r>
      <w:r>
        <w:rPr>
          <w:b/>
          <w:bCs/>
          <w:i/>
          <w:iCs/>
        </w:rPr>
        <w:t>Affichage – Propriétés</w:t>
      </w:r>
      <w:r>
        <w:rPr/>
        <w:t xml:space="preserve"> ou bouton </w:t>
      </w:r>
      <w:r>
        <w:rPr/>
        <w:drawing>
          <wp:inline distT="0" distB="0" distL="0" distR="0">
            <wp:extent cx="247650" cy="190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odifiez</w:t>
      </w:r>
      <w:r>
        <w:rPr/>
        <w:t xml:space="preserve"> les propriétés suivantes (Onglet « </w:t>
      </w:r>
      <w:r>
        <w:rPr>
          <w:i/>
          <w:iCs/>
        </w:rPr>
        <w:t>Toutes</w:t>
      </w:r>
      <w:r>
        <w:rPr/>
        <w:t> ») 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30861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0.55pt;width:242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458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4pt;margin-top:7.9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3086100" cy="1136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4.75pt;width:242.95pt;height:8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505</wp:posOffset>
                </wp:positionH>
                <wp:positionV relativeFrom="paragraph">
                  <wp:posOffset>1163955</wp:posOffset>
                </wp:positionV>
                <wp:extent cx="3086100" cy="11366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15pt;margin-top:91.65pt;width:242.95pt;height:8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330325</wp:posOffset>
                </wp:positionV>
                <wp:extent cx="3086100" cy="1136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04.75pt;width:242.95pt;height:8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930</wp:posOffset>
                </wp:positionH>
                <wp:positionV relativeFrom="paragraph">
                  <wp:posOffset>1611630</wp:posOffset>
                </wp:positionV>
                <wp:extent cx="3086100" cy="11366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9pt;margin-top:126.9pt;width:242.95pt;height:8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0295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85pt;margin-top:12.6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9105</wp:posOffset>
                </wp:positionH>
                <wp:positionV relativeFrom="paragraph">
                  <wp:posOffset>93535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15pt;margin-top:73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7590</wp:posOffset>
                </wp:positionH>
                <wp:positionV relativeFrom="paragraph">
                  <wp:posOffset>106934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84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2510</wp:posOffset>
                </wp:positionH>
                <wp:positionV relativeFrom="paragraph">
                  <wp:posOffset>128333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3pt;margin-top:101.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4415</wp:posOffset>
                </wp:positionH>
                <wp:positionV relativeFrom="paragraph">
                  <wp:posOffset>162814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45pt;margin-top:128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828925" cy="17240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  </w:t>
      </w:r>
      <w:r>
        <w:rPr>
          <w:rFonts w:cs="Arial" w:ascii="Arial" w:hAnsi="Arial"/>
          <w:sz w:val="22"/>
        </w:rPr>
        <w:t>Supprime les ascenseurs horizontaux et verticaux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9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240</wp:posOffset>
                </wp:positionH>
                <wp:positionV relativeFrom="paragraph">
                  <wp:posOffset>77216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60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upprime le sélecteur d’enregistrement (barre verticale grise contenant le symbole </w:t>
      </w:r>
      <w:r>
        <w:rPr>
          <w:rFonts w:cs="Arial" w:ascii="Arial" w:hAnsi="Arial"/>
          <w:sz w:val="22"/>
        </w:rPr>
        <w:drawing>
          <wp:inline distT="0" distB="0" distL="0" distR="0">
            <wp:extent cx="238125" cy="6096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59" r="-1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)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lace le formulaire au premier plan en interdisant l’accès aux autres fenêtres (comme la plupart des boîtes de dialogue du type « Enregistrer sous » si la valeur de la </w:t>
      </w:r>
      <w:r>
        <w:rPr>
          <w:rFonts w:cs="Arial" w:ascii="Arial" w:hAnsi="Arial"/>
          <w:sz w:val="20"/>
        </w:rPr>
        <w:t>propriété est « oui ». Attention : on peut bloquer Access si on a pas prévu une porte de sortie comme un bouton « Fermer »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-357505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28.1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243205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9.1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En fonction de la valeur choisie, interdit tout re-dimensionnement du formulaire (au préalable, prendre soin d’ajuster le formulaire par rapport à l’écran)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Non, supprime les boutons « Fermer », « réduire » et « agrandir/Restaurer »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70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5pt;margin-top:3.2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ui : affiche le bouton Fermer (sauf si la propriété « Boite contrôle a pour valeur Non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</w:rPr>
        <w:t>Au final, en mode formulaire on obtient cela 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890010" cy="252603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</w:rPr>
        <w:t>REMARQUE</w:t>
      </w:r>
      <w:r>
        <w:rPr/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our connaître le rôle d’une propriété de contrôle, appuyez sur la touche &lt;F1&gt; pour obtenir l’aide contextuelle</w:t>
      </w:r>
    </w:p>
    <w:p>
      <w:pPr>
        <w:pStyle w:val="Normal"/>
        <w:jc w:val="both"/>
        <w:rPr/>
      </w:pPr>
      <w:r>
        <w:rPr/>
      </w:r>
    </w:p>
    <w:p>
      <w:pPr>
        <w:pStyle w:val="Corpsdetexte3"/>
        <w:rPr>
          <w:rFonts w:cs="Arial"/>
        </w:rPr>
      </w:pPr>
      <w:r>
        <w:rPr>
          <w:rFonts w:cs="Arial"/>
        </w:rPr>
        <w:t>Après avoir procédé aux manipulations décrites ci-dessus, procédez de même pour les formulaires « Saisie des produits » et « saisie des clients ».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ab/>
      </w:r>
    </w:p>
    <w:sectPr>
      <w:headerReference w:type="default" r:id="rId12"/>
      <w:footerReference w:type="default" r:id="rId1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MODOP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t>BTS CGO1 P10  SARL PAPETIERE, Gestion de la facturation avec un SGBDR</w:t>
      <w:tab/>
    </w:r>
    <w:hyperlink r:id="rId1">
      <w:r>
        <w:rPr>
          <w:rStyle w:val="InternetLink"/>
          <w:sz w:val="20"/>
        </w:rPr>
        <w:t>http://www.ticegestion.com</w:t>
      </w:r>
    </w:hyperlink>
    <w:r>
      <w:rPr>
        <w:sz w:val="20"/>
      </w:rPr>
      <w:t xml:space="preserve"> </w:t>
    </w:r>
  </w:p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MODOP5 Finalisation du projet et communication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left="238" w:firstLine="14"/>
    </w:pPr>
    <w:rPr>
      <w:rFonts w:ascii="Arial" w:hAnsi="Arial" w:cs="Arial"/>
      <w:sz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icegesti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9:13:00Z</dcterms:created>
  <dc:creator>F. REDONNET</dc:creator>
  <dc:description/>
  <dc:language>en-US</dc:language>
  <cp:lastModifiedBy>F. REDONNET</cp:lastModifiedBy>
  <cp:lastPrinted>2002-10-15T21:19:00Z</cp:lastPrinted>
  <dcterms:modified xsi:type="dcterms:W3CDTF">2002-10-15T19:19:00Z</dcterms:modified>
  <cp:revision>3</cp:revision>
  <dc:subject/>
  <dc:title>PREMIERE MISSION</dc:title>
</cp:coreProperties>
</file>