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TS CGE 1 </w:t>
      </w:r>
    </w:p>
    <w:p>
      <w:pPr>
        <w:pStyle w:val="Normal"/>
        <w:rPr/>
      </w:pPr>
      <w:r>
        <w:rPr/>
        <w:t>INFORMATIQUE</w:t>
        <w:tab/>
        <w:tab/>
        <w:tab/>
      </w:r>
      <w:r>
        <w:rPr>
          <w:b/>
          <w:i/>
          <w:sz w:val="28"/>
        </w:rPr>
        <w:t>L’ALGORITHM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  <w:t>I/ DEFINITION ET REPRESENTATIONS D’UN ALGORITH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entreprise DEBECQ accorde une ristourne annuelle à ses clients selon les conditions suivantes :</w:t>
      </w:r>
    </w:p>
    <w:p>
      <w:pPr>
        <w:pStyle w:val="Normal"/>
        <w:jc w:val="both"/>
        <w:rPr/>
      </w:pPr>
      <w:r>
        <w:rPr/>
        <w:t xml:space="preserve">Si le chiffre d’affaires annuel est supérieur à 12000 F, la ristourne est de 12%. En deça, le taux de ristourne est n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.A.F. : représenter l’algorithme permettant d’obtenir le montant de la ristourne à accorder à un client :</w:t>
      </w:r>
    </w:p>
    <w:p>
      <w:pPr>
        <w:pStyle w:val="Normal"/>
        <w:jc w:val="both"/>
        <w:rPr/>
      </w:pPr>
      <w:r>
        <w:rPr/>
        <w:t>1) par un organigramme de programmation</w:t>
      </w:r>
    </w:p>
    <w:p>
      <w:pPr>
        <w:pStyle w:val="Normal"/>
        <w:jc w:val="both"/>
        <w:rPr/>
      </w:pPr>
      <w:r>
        <w:rPr/>
        <w:t>2) en utilisant un langage structur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/ STRUCTURE GENERAL D’UN ALGORITHME </w:t>
      </w:r>
    </w:p>
    <w:p>
      <w:pPr>
        <w:pStyle w:val="Normal"/>
        <w:rPr>
          <w:b/>
          <w:b/>
        </w:rPr>
      </w:pPr>
      <w:r>
        <w:rPr>
          <w:b/>
        </w:rPr>
        <w:t>III/ LES STRUCTURES ITERATIVES</w:t>
      </w:r>
    </w:p>
    <w:p>
      <w:pPr>
        <w:pStyle w:val="Normal"/>
        <w:ind w:left="426" w:hanging="0"/>
        <w:rPr/>
      </w:pPr>
      <w:r>
        <w:rPr/>
        <w:t xml:space="preserve">A/ La boucle REPETER ...........     JUSQU’A </w:t>
      </w:r>
      <w:r>
        <w:rPr>
          <w:i/>
        </w:rPr>
        <w:t>conditions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Exemple :  L’entreprise DEBECQ  a réalisé sur tableur, la  table PRODUITS (NUMPROD, NOMPROD,PAPROD, TXTVA...) et un tableau de consultation qui permet, à partir d’un numéro de produit saisi, d’obtenir automatiquement l’affichage du nom du produit, son prix d’achat.... M. DEBECQ souhaiterait réaliser  une macro-commande ayant pour effet de demander à l’utilisateur un numéro de produit, d’imprimer la  fiche correspondante et de recommencer éventuellement l’opération avec un autre prod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.A.F. : </w:t>
      </w:r>
    </w:p>
    <w:p>
      <w:pPr>
        <w:pStyle w:val="Normal"/>
        <w:jc w:val="both"/>
        <w:rPr/>
      </w:pPr>
      <w:r>
        <w:rPr/>
        <w:t>Décrire l’algorithme correspondant à la macro-commande à l’aide d’un langage structur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B/ La boucle TANT.QUE </w:t>
      </w:r>
      <w:r>
        <w:rPr>
          <w:i/>
        </w:rPr>
        <w:t>condition</w:t>
      </w:r>
      <w:r>
        <w:rPr/>
        <w:t xml:space="preserve"> ...  FIN TANT.QUE</w:t>
      </w:r>
    </w:p>
    <w:p>
      <w:pPr>
        <w:pStyle w:val="Normal"/>
        <w:jc w:val="both"/>
        <w:rPr/>
      </w:pPr>
      <w:r>
        <w:rPr/>
        <w:t>Reprise de l’exemple du III A mais la saisie du numéro de produit 9999 met automatiquement fin à la macro-comman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C/ La boucle POUR ... SUIV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ise de l’exemple du III A</w:t>
      </w:r>
    </w:p>
    <w:p>
      <w:pPr>
        <w:pStyle w:val="Normal"/>
        <w:jc w:val="both"/>
        <w:rPr/>
      </w:pPr>
      <w:r>
        <w:rPr/>
        <w:t>M. DEBECQ voudrait pouvoir imprimer automatiquement une suite successive de fiches. L’utilisateur saisirait alors le premier numéro de fiche qu’il souhaite imprimer et le dernier  numéro de fiches prod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/ LES STRUCTURES ALTERNATIVES : SI ALORS... SINON ...FIN.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0T01:48:00Z</dcterms:created>
  <dc:creator>GRETA</dc:creator>
  <dc:description/>
  <dc:language>en-US</dc:language>
  <cp:lastModifiedBy>Standard</cp:lastModifiedBy>
  <cp:lastPrinted>2001-03-08T16:02:00Z</cp:lastPrinted>
  <dcterms:modified xsi:type="dcterms:W3CDTF">2001-03-08T15:18:00Z</dcterms:modified>
  <cp:revision>3</cp:revision>
  <dc:subject/>
  <dc:title>BTS CGE 1 </dc:title>
</cp:coreProperties>
</file>